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8276278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4974782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