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3825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82069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251921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28033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