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5336213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744591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4637158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8795097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4398817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1371122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9268575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1251502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8229355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4117242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697713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7703272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1383732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0386572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2066979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2283043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870459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9829750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7027447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5772673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013365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9786232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5080465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83657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6627855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495442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9123812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3039792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8734843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7615922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7539439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4616000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3154498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3922186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400961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480728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4613323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401076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6941673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