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959085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20948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55590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049118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866381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62306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79185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171406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674231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349736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05982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77832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24421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66080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683688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40953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44442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67545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42021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61876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136031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74960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954798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457708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089653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592385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4530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64689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729777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34941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368519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30621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78765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407349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491832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233292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83822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782588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59774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