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596201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202202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