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49848204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48681929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99049700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