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8866281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88662818"/>
      <w:bookmarkStart w:id="1" w:name="__Fieldmark__0_198866281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