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7926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73404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00743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86289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