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UM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l. SUM(SNOC x l) = (SUM l) +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