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LENGTH_REVERS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l. LENGTH(REVERSE l) = LENGTH 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