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mk_primed_v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mk_primed_var : ((string # type) -&gt; term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 a variable name sufficiently to make it distinct from all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pplied to a string {`v`} and a type {":ty"}, the function {mk_primed_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 variable whose name consists of {v} followed by howeve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es are necessary to make it distinct from any constant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w_theory `wombat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k_primed_var(`x`,":boo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x" : te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w_constant(`x`,":num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() : v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mk_primed_var(`x`,":bool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"x'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var, var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