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all_user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tall_user_printer : string * (formater -&gt; term -&gt; unit)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user-defined printing function into the HOL Light term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nstall_user_printer(s,pr)} sets up {pr} inside the HOL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er. On each subterm encountered, {pr} will be tried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fails with {Failure ...} will the normal HOL Light printing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The additional string argument {s} is just to provide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later removal through {delete_user_printer}. However,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inter with the same string tag will be remo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all_user_printer} is called. The printing function takes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eing the term to print and the first being the forma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; this ensures that the printer will automatically have its output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ormatter by the overal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ight wish to print every variable with it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print_typed_var fmt t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s,ty = dest_var t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_print_string fmt ("("^s^":"^string_of_type ty^")"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_user_printer("print_typed_var",print_typed_var)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DD_ASSO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(m:num) (n:num) (p:n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:num) + (n:num) + (p:num) = ((m:num) + (n:num)) + (p: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printing in this way is particularly useful when the HOL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embed some other formalism such as a programming language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anguage or other logic. This can then be printed in a ``nati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without any artifacts of its HOL form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er printing functions are tried on every subterm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printing function, it is important that they fail quick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licable, or the printing process can be slowed. They should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exceptions other than {Failure ...} or the toplevel printer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user_printer, try_user_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