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POW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POW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real polynomial to numeral power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POW_CONV} is a more delicate conversion that, give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 pow n} where {p} is a real polynomial in normal form and {n}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pow n = p'} where {p'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real term raised to a nume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term is not a polynomial in normal form, the overall norm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POW_CONV `(x + &amp;1) pow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+ &amp;1) pow 4 = x pow 4 + &amp;4 * x pow 3 + &amp;6 * x pow 2 + &amp;4 * x +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polynomial operations that simply the direct norm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ADD_CONV, REAL_POLY_CONV, REAL_POLY_MUL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NEG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