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03391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88358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810702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4794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