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61186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1769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85886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