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7826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5397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7006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6403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