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16743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99054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