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03404287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61175484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56746036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46854863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