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36120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67840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51103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6968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